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розгляд звернень громадян стосовно надання дозволів на розроблення документацій із землеустрою 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Cs w:val="28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1 технічних документацій із землеустрою щодо встановлення (відновлення) меж земельних ділянок в натурі (на місцевості) з метою внесення  відомостей (змін до них) до Державного земельного кадастру згідно з               додатком 1;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szCs w:val="28"/>
          <w:lang w:val="uk-UA"/>
        </w:rPr>
        <w:t xml:space="preserve">1.2  розроблення проєктів землеустрою щодо відведення земельних ділянок згідно </w:t>
      </w:r>
      <w:r>
        <w:rPr>
          <w:lang w:val="uk-UA"/>
        </w:rPr>
        <w:t>з додатком 2;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1.3 </w:t>
      </w:r>
      <w:r>
        <w:rPr>
          <w:szCs w:val="28"/>
          <w:lang w:val="uk-UA"/>
        </w:rPr>
        <w:t xml:space="preserve">розроблення проєктів землеустрою щодо відведення земельних ділянок для зміни їх цільового призначення  згідно </w:t>
      </w:r>
      <w:r>
        <w:rPr>
          <w:lang w:val="uk-UA"/>
        </w:rPr>
        <w:t>з додатком 3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2. Надати Житомирській міській  територіальній громаді в особі Житомирської міської ради дозвіл на 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szCs w:val="28"/>
          <w:lang w:val="uk-UA"/>
        </w:rPr>
        <w:t>2.1 розроблення</w:t>
      </w:r>
      <w:r>
        <w:rPr>
          <w:lang w:val="uk-UA"/>
        </w:rPr>
        <w:t xml:space="preserve">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4;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 xml:space="preserve">2.2 </w:t>
      </w:r>
      <w:r>
        <w:rPr>
          <w:szCs w:val="28"/>
          <w:lang w:val="uk-UA"/>
        </w:rPr>
        <w:t>розроблення технічної  документації із землеустрою щодо поділу земельної ділянки  згідно з додатком 5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>2.3.  Дозволити громадянам, зазначеним у додатках 4.5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>3. Надати Іщук Надії Григорівні дозвіл на розроблення проєкту землеустрою щодо відведення земельної ділянки орієнтовною площею 0,0250 га з метою встановлення земельного сервітуту ((07.03) право прокладання та експлуатації ліній електропередачі, електронних комунікаційних мереж, трубопроводів та інших лінійних комунікацій) між будинковолодіннями №13 та №13-а по провулку 3-й Старокиївський в м. Житомирі за рахунок земель комунальної власності Житомирської міської територіальної громади.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мовити громадянам в наданні дозволів на розроблення документацій із землеустрою згідно з додатком 6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5-07-02T12:11:00Z</cp:lastPrinted>
  <dcterms:modified xsi:type="dcterms:W3CDTF">2025-08-06T11:42:00Z</dcterms:modified>
  <cp:revision>410</cp:revision>
  <dc:subject/>
  <dc:title>УКРАЇНА</dc:title>
</cp:coreProperties>
</file>